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FORMULARZ CENOW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tbl>
      <w:tblPr>
        <w:tblW w:w="10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92"/>
        <w:gridCol w:w="2552"/>
        <w:gridCol w:w="1403"/>
        <w:gridCol w:w="1549"/>
        <w:gridCol w:w="1341"/>
      </w:tblGrid>
      <w:tr>
        <w:trPr>
          <w:trHeight w:val="334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papieru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Szacunkowa ilość ryz/arkuszy/opakow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 Nazwa i opis techniczny papieru spełniający wymagania określone w kolumnie oznaczonej (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 Cena jednostkowa z podatkiem VAT w polskich złotych za ryzę/arku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5) Cena z podatkiem VAT w polskich złotych – kolumna oznaczona (2) x kolumna oznaczona (4) </w:t>
            </w:r>
          </w:p>
        </w:tc>
      </w:tr>
      <w:tr>
        <w:trPr>
          <w:trHeight w:val="8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graficzny biał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ył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rzew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znaczony do kserokopiarek, drukarek atramentowych, drukarek laserowych, drukarek kolor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ący się do druku dwustro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amatura 80 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+/-2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papieru – 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ość – min. 162 C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– 105 mikronów +/- 3 mikro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ść – max. 5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ieprzezroczystość – min. 90 %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izacja – min. 100 la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yza – 500 arkusz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jący normę PN – EN ISO 9706:20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110 ry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graficzny biał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ył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rzew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znaczony do kserokopiarek, drukarek atramentowych, drukarek laserowych, drukarek kolor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ący się do druku dwustron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 80 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+/- 2 g/ 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papieru – 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ość – min. 162 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– 105 mikronów +/- 3 mikro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ść – max. 5 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zroczystość – min. 90 %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yza – 500 arkusz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jący normę PN-EN ISO 9706: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 ry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10117965"/>
            <w:bookmarkEnd w:id="0"/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olor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yłow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rzew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ony do kserokopiarek, drukarek atramentowych, drukarek laserowych, drukarek kolor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ący się do druku dwustronn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amatura 80 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+/- 2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lasa papieru – 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105 mikronów +/- 3 mikro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ść – max. 5 5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zroczystość – min. 90 %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yza – 500 arkusz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– różne kolory wskazane przez Zamawiając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0 ry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olor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yłow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drzew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znaczony do kserokopiarek, drukarek atramentowych, drukarek laserowych, drukarek kolor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ący się do druku dwustron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 120 g/m2 +/- 2 g/m2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papieru – 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105 mikronów +/- 3 mikro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ść – max. 5 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zroczystość – min. 90 %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arkusza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– różne kolory wskazane przez Zamawiając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50 arkusz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typu TOP Style Li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amatura – 22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– kremow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– płótn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drukarek atramentowych, laser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arkusza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00 arkusz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lang w:eastAsia="pl-PL"/>
              </w:rPr>
              <w:t>Papier ksero A4 160g typu Navigator Office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biurowy klasy Premiu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amatura – 16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– biały: CIE 169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truktura – gładk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 drukarek atramentowych, laser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arkusz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yza = 250 sztu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yz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apier ksero A4/200g typu MONDI Maestro Ext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– A4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amatura – 20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olor – biały: </w:t>
            </w:r>
            <w:r>
              <w:rPr/>
              <w:t>CIE:170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truktura – gładk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 drukarek atramentowych, laser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arkusz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yza = 250 szt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yz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Karton ozdobny typu Galeria Papieru Standard Sukno 180g/20ark. - biał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t A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amatura 180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lang w:eastAsia="pl-PL"/>
              </w:rPr>
              <w:t>Wzór Sukno - tłoczenie imitujące tkanin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lang w:eastAsia="pl-PL"/>
              </w:rPr>
              <w:t>Matow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 drukarek atramentow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r biały i kremow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pakowaniu 20 arkuszy</w:t>
            </w:r>
          </w:p>
          <w:p>
            <w:pPr>
              <w:pStyle w:val="Heading1"/>
              <w:rPr>
                <w:rFonts w:ascii="Arial" w:hAnsi="Arial" w:eastAsia="Times New Roman" w:cs="Arial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sz w:val="22"/>
                <w:szCs w:val="22"/>
                <w:lang w:eastAsia="pl-PL"/>
              </w:rPr>
            </w:r>
          </w:p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pakowani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>Łączna maksymalna cena z podatkiem VAT: ………………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lang w:eastAsia="pl-PL"/>
        </w:rPr>
        <w:t>..……………………….………………………………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(pieczęć i podpis osoby (osób) uprawnionej(ych)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50:00Z</dcterms:created>
  <dc:creator>Katarzyna Janeczek</dc:creator>
  <dc:description/>
  <cp:keywords/>
  <dc:language>en-US</dc:language>
  <cp:lastModifiedBy>Karolina Latosek</cp:lastModifiedBy>
  <dcterms:modified xsi:type="dcterms:W3CDTF">2022-06-29T11:38:00Z</dcterms:modified>
  <cp:revision>8</cp:revision>
  <dc:subject/>
  <dc:title/>
</cp:coreProperties>
</file>